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lho de Web Design</w:t>
      </w:r>
    </w:p>
    <w:p>
      <w:pPr>
        <w:pStyle w:val="Normal"/>
        <w:rPr/>
      </w:pPr>
      <w:r>
        <w:rPr/>
        <w:t>Data de Entrega : 22/12/2015, até as 22:30</w:t>
      </w:r>
    </w:p>
    <w:p>
      <w:pPr>
        <w:pStyle w:val="Normal"/>
        <w:rPr/>
      </w:pPr>
      <w:r>
        <w:rPr/>
        <w:t>Forma de Entrega: Criem um arquivo .zip com todos os códigos fontes. O nome do arquivo do .zip deve conter o nome do aluno. Mandar por e-mail com a palavra WEB no assunto do e-mail.</w:t>
      </w:r>
    </w:p>
    <w:p>
      <w:pPr>
        <w:pStyle w:val="Normal"/>
        <w:rPr>
          <w:u w:val="single"/>
        </w:rPr>
      </w:pPr>
      <w:r>
        <w:rPr/>
        <w:t>Trabalho em DUPLA</w:t>
      </w:r>
    </w:p>
    <w:p>
      <w:pPr>
        <w:pStyle w:val="Normal"/>
        <w:rPr/>
      </w:pPr>
      <w:r>
        <w:rPr/>
        <w:t>Enunciado: Criar 3 páginas web com as seguintes características:</w:t>
      </w:r>
    </w:p>
    <w:p>
      <w:pPr>
        <w:pStyle w:val="Normal"/>
        <w:numPr>
          <w:ilvl w:val="0"/>
          <w:numId w:val="1"/>
        </w:numPr>
        <w:rPr/>
      </w:pPr>
      <w:r>
        <w:rPr/>
        <w:t>Criar uma página chamada index.html, que deve conter as informações de quem fez a página (nome completo e quaisquer outras informações que desejar). Além disso, deve ter 2 links, um que vai para a página “sorteio.html” e outro que vai para “cadastro.html”</w:t>
      </w:r>
    </w:p>
    <w:p>
      <w:pPr>
        <w:pStyle w:val="Normal"/>
        <w:numPr>
          <w:ilvl w:val="0"/>
          <w:numId w:val="1"/>
        </w:numPr>
        <w:rPr/>
      </w:pPr>
      <w:r>
        <w:rPr/>
        <w:t>Criar uma página que deve sortear 6 números para serem jogados na mega sena. A página deve ter um botão que ao clicar, 6 números são sorteados. Os números não podem ser repetidos, nem ser menor que 1 ou maior que 60. Deverá ser mostrado um número por segundo. Além do botão, criar um link para a página “index.html”</w:t>
      </w:r>
    </w:p>
    <w:p>
      <w:pPr>
        <w:pStyle w:val="Normal"/>
        <w:numPr>
          <w:ilvl w:val="0"/>
          <w:numId w:val="1"/>
        </w:numPr>
        <w:rPr/>
      </w:pPr>
      <w:r>
        <w:rPr/>
        <w:t>Criar uma página com 3 grandes divs. O primeiro deverá ter 5 campos texto, um para Código, outro para Nome, outro para Idade, outro para Telefone e outro para Endereço. Além dos campos, esta primeira div deve ter um botão. Ao clicar no botão, os dados digitados deverão sumir dos campos, e aparecer em uma tabela que está na segunda div. Esta tabela terá apenas 3 colunas, uma para Código, outra para Nome e outra para Telefone. Assim que a pessoa clicar no botão da primeira div, a tabela presente deve ser atualizada para adicionar uma outra linha, com os dados digitados. Por fim, o usuário pode clicar em um dos dados da tabela. Ao clicar em uma das linhas, o terceiro div deve ser atualizado, e mostrar o Código, Nome, Telefone, Idade e Endereço da linha da tabela clicada. Tome o cuidado para não permitir o usuário inserir códigos repetidos, ou permitir inserir um cadastro com informação faltando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27:00Z</dcterms:created>
  <dc:creator>Estevan braz</dc:creator>
  <dc:description/>
  <cp:keywords/>
  <dc:language>en-US</dc:language>
  <cp:lastModifiedBy>Estevan braz</cp:lastModifiedBy>
  <dcterms:modified xsi:type="dcterms:W3CDTF">2015-12-14T22:09:00Z</dcterms:modified>
  <cp:revision>7</cp:revision>
  <dc:subject/>
  <dc:title/>
</cp:coreProperties>
</file>